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Name: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>Partner’s Name: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45"/>
        <w:gridCol w:w="1892"/>
        <w:gridCol w:w="1465"/>
        <w:gridCol w:w="1465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tegor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ints Possibl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lf Evalua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er Evalua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acher Evaluation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Game board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, finish, and squares in betwee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with a partne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at and organize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the pieces mov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ten direction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abl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ions for -1 squa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ds, cubes, or spinner, et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idence of positive and negative indicator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ame piece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tal point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credi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40:00Z</dcterms:created>
  <dc:creator>dianna.johnson</dc:creator>
  <dc:description/>
  <cp:keywords/>
  <dc:language>en-US</dc:language>
  <cp:lastModifiedBy>Jennifer Clark</cp:lastModifiedBy>
  <dcterms:modified xsi:type="dcterms:W3CDTF">2008-07-18T02:40:00Z</dcterms:modified>
  <cp:revision>2</cp:revision>
  <dc:subject/>
  <dc:title/>
</cp:coreProperties>
</file>